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25 октября  2018  года                                                                       №13/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ов Совета</w:t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“Шилкинский район” Батурина Ю.П.  </w:t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и Пантелеева И.С.</w:t>
            </w:r>
          </w:p>
          <w:p>
            <w:pPr>
              <w:pStyle w:val="Normal"/>
              <w:ind w:left="34"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0 статьи 40 Федерального Закона «Об общих принципах организации местного самоуправления в Российской Федерации», пунктом 2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олномочия депутатов Совета муниципального района «Шилкинский район»  Батурина Юрия Павловича и Пантелеева Ивана Сергеевича считать досрочно прекращенными с 1 ноября 2018 года на основании их письменных заявлений о сложени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8:00Z</dcterms:created>
  <dc:creator>x</dc:creator>
  <dc:description/>
  <cp:keywords/>
  <dc:language>en-US</dc:language>
  <cp:lastModifiedBy>UserXP</cp:lastModifiedBy>
  <cp:lastPrinted>2018-05-25T11:28:00Z</cp:lastPrinted>
  <dcterms:modified xsi:type="dcterms:W3CDTF">2018-10-29T05:48:00Z</dcterms:modified>
  <cp:revision>2</cp:revision>
  <dc:subject/>
  <dc:title> </dc:title>
</cp:coreProperties>
</file>